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01/CT-TCT</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9 tháng 08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CHỈ THỊ</w:t>
      </w:r>
    </w:p>
    <w:p>
      <w:pPr>
        <w:pStyle w:val="Normal"/>
        <w:jc w:val="center"/>
        <w:rPr>
          <w:rFonts w:ascii="Arial" w:hAnsi="Arial" w:cs="Arial"/>
          <w:b/>
          <w:b/>
          <w:sz w:val="20"/>
          <w:szCs w:val="20"/>
        </w:rPr>
      </w:pPr>
      <w:r>
        <w:rPr>
          <w:rFonts w:cs="Arial" w:ascii="Arial" w:hAnsi="Arial"/>
          <w:b/>
          <w:sz w:val="20"/>
          <w:szCs w:val="20"/>
        </w:rPr>
        <w:t>VỀ VIỆC TĂNG CƯỜNG KỶ CƯƠNG KỶ LUẬT, CHẤN CHỈNH LỀ LỐI LÀM VIỆC, THÁI ĐỘ, TÁC PHONG ỨNG XỬ CỦA CÔNG CHỨC THUẾ VỚI NGƯỜI NỘP THUẾ VÀ ĐẨY MẠNH CẢI CÁCH THỦ TỤC HÀNH CHÍNH, GIẢM CHI PHÍ TUÂN THỦ CHO NGƯỜI NỘP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hực hiện cải cách, hiện đại </w:t>
      </w:r>
      <w:r>
        <w:rPr>
          <w:rFonts w:cs="Arial" w:ascii="Arial" w:hAnsi="Arial"/>
          <w:sz w:val="20"/>
          <w:szCs w:val="20"/>
          <w:shd w:fill="FFFFFF" w:val="clear"/>
        </w:rPr>
        <w:t>hóa</w:t>
      </w:r>
      <w:r>
        <w:rPr>
          <w:rFonts w:cs="Arial" w:ascii="Arial" w:hAnsi="Arial"/>
          <w:sz w:val="20"/>
          <w:szCs w:val="20"/>
        </w:rPr>
        <w:t xml:space="preserve"> hệ thống thuế, thời gian qua, theo chỉ đạo của Bộ Tài chính, Tổng cục Thuế, thủ trưởng cơ quan thuế các cấp đã triển khai thành công nhiều chương trình cải cách như sửa đổi, bổ sung chính sách thuế; cải cách các biện pháp quản lý thuế, cải cách các thủ tục hành chính thuế, đẩy mạnh ứng dụng công ng</w:t>
      </w:r>
      <w:r>
        <w:rPr>
          <w:rFonts w:cs="Arial" w:ascii="Arial" w:hAnsi="Arial"/>
          <w:sz w:val="20"/>
          <w:szCs w:val="20"/>
          <w:shd w:fill="FFFFFF" w:val="clear"/>
        </w:rPr>
        <w:t>hệ thông tin</w:t>
      </w:r>
      <w:r>
        <w:rPr>
          <w:rFonts w:cs="Arial" w:ascii="Arial" w:hAnsi="Arial"/>
          <w:sz w:val="20"/>
          <w:szCs w:val="20"/>
        </w:rPr>
        <w:t xml:space="preserve"> trong quản lý, triển khai nhiều biện pháp nhằm nâng cao chất lượng nguồn nhân lực như đẩy mạnh giáo dục chính trị, tư tưởng gắn với học tập làm theo tấm gương đạo đức Hồ Chí Minh để nâng cao nhận thức chính trị, tư tưởng cho công chức, viên chức thuế; đẩy mạnh và mở rộng các loại hình đào tạo nhằm nâng cao trình độ chuyên môn nghiệp vụ, đáp ứng yêu cầu ngày càng cao của hội nhập kinh tế quốc tế và yêu cầu cải cách, hiện đại </w:t>
      </w:r>
      <w:r>
        <w:rPr>
          <w:rFonts w:cs="Arial" w:ascii="Arial" w:hAnsi="Arial"/>
          <w:sz w:val="20"/>
          <w:szCs w:val="20"/>
          <w:shd w:fill="FFFFFF" w:val="clear"/>
        </w:rPr>
        <w:t>hóa</w:t>
      </w:r>
      <w:r>
        <w:rPr>
          <w:rFonts w:cs="Arial" w:ascii="Arial" w:hAnsi="Arial"/>
          <w:sz w:val="20"/>
          <w:szCs w:val="20"/>
        </w:rPr>
        <w:t xml:space="preserve">; ban hành nhiều quy chuẩn mới như quy trình nghiệp vụ, Quy định về “10 điều kỷ luật của ngành”, “Những tiêu chuẩn cần xây, những điều cần chống”, “Tiêu chuẩn văn </w:t>
      </w:r>
      <w:r>
        <w:rPr>
          <w:rFonts w:cs="Arial" w:ascii="Arial" w:hAnsi="Arial"/>
          <w:sz w:val="20"/>
          <w:szCs w:val="20"/>
          <w:shd w:fill="FFFFFF" w:val="clear"/>
        </w:rPr>
        <w:t>hóa</w:t>
      </w:r>
      <w:r>
        <w:rPr>
          <w:rFonts w:cs="Arial" w:ascii="Arial" w:hAnsi="Arial"/>
          <w:sz w:val="20"/>
          <w:szCs w:val="20"/>
        </w:rPr>
        <w:t xml:space="preserve"> công sở và đạo đức công chức thuế”,..., tăng cường kỷ luật, kỷ cương của công chức thuế khi thực thi công vụ, góp phần thực hiện thành công các nhiệm vụ chính trị được Đảng, Nhà nước và Bộ Tài chính giao, vừa tạo thuận lợi cho người nộp thuế, cải thiện môi trường kinh doanh, nâng cao hình ảnh cơ quan thuế và công chức thuế.</w:t>
      </w:r>
    </w:p>
    <w:p>
      <w:pPr>
        <w:pStyle w:val="Normal"/>
        <w:spacing w:before="0" w:after="120"/>
        <w:ind w:firstLine="720"/>
        <w:jc w:val="both"/>
        <w:rPr/>
      </w:pPr>
      <w:r>
        <w:rPr>
          <w:rFonts w:cs="Arial" w:ascii="Arial" w:hAnsi="Arial"/>
          <w:sz w:val="20"/>
          <w:szCs w:val="20"/>
        </w:rPr>
        <w:t xml:space="preserve">Tuy đã đạt được những kết quả hết sức quan trọng nhưng so với yêu cầu ngày càng cao của sự nghiệp phát triển kinh tế xã hội, kết quả đạt được </w:t>
      </w:r>
      <w:r>
        <w:rPr>
          <w:rFonts w:cs="Arial" w:ascii="Arial" w:hAnsi="Arial"/>
          <w:sz w:val="20"/>
          <w:szCs w:val="20"/>
          <w:shd w:fill="FFFFFF" w:val="clear"/>
        </w:rPr>
        <w:t>thời gian</w:t>
      </w:r>
      <w:r>
        <w:rPr>
          <w:rFonts w:cs="Arial" w:ascii="Arial" w:hAnsi="Arial"/>
          <w:sz w:val="20"/>
          <w:szCs w:val="20"/>
        </w:rPr>
        <w:t xml:space="preserve"> qua vẫn còn khiêm tốn; chính sách thuế, thủ tục hành chính thuế còn phức tạp; </w:t>
      </w:r>
      <w:r>
        <w:rPr>
          <w:rFonts w:cs="Arial" w:ascii="Arial" w:hAnsi="Arial"/>
          <w:sz w:val="20"/>
          <w:szCs w:val="20"/>
          <w:shd w:fill="FFFFFF" w:val="clear"/>
        </w:rPr>
        <w:t>thời gian</w:t>
      </w:r>
      <w:r>
        <w:rPr>
          <w:rFonts w:cs="Arial" w:ascii="Arial" w:hAnsi="Arial"/>
          <w:sz w:val="20"/>
          <w:szCs w:val="20"/>
        </w:rPr>
        <w:t xml:space="preserve"> và chi phí của người nộp thuế bỏ ra để thực hiện nghĩa vụ nộp thuế còn cao so với các nước trong khu vực và trên thế giới; trong quá trình thực thi công vụ, ở một số nơi hoặc tại một số thời điểm vẫn còn một bộ phận công chức chưa đáp ứng được yêu cầu về năng lực chuyên môn; chấp hành kỷ luật, kỷ cương có nơi, có lúc còn chưa nghiêm, vi phạm quy định, quy trình quản lý hoặc thiếu tinh thần trách nhiệm, gây khó khăn, phiền hà cho người nộp thuế, thậm chí tiêu cực, tham nhũng,... làm ảnh hưởng đến thành tích chung, đến uy tín và hình ảnh của ngành.</w:t>
      </w:r>
    </w:p>
    <w:p>
      <w:pPr>
        <w:pStyle w:val="Normal"/>
        <w:spacing w:before="0" w:after="120"/>
        <w:ind w:firstLine="720"/>
        <w:jc w:val="both"/>
        <w:rPr>
          <w:rFonts w:ascii="Arial" w:hAnsi="Arial" w:cs="Arial"/>
          <w:sz w:val="20"/>
          <w:szCs w:val="20"/>
        </w:rPr>
      </w:pPr>
      <w:r>
        <w:rPr>
          <w:rFonts w:cs="Arial" w:ascii="Arial" w:hAnsi="Arial"/>
          <w:sz w:val="20"/>
          <w:szCs w:val="20"/>
        </w:rPr>
        <w:t>Nhằm thúc đẩy sản xuất kinh doanh phát triển, tăng trưởng kinh tế, cải thiện môi trường kinh doanh, nâng cao năng lực cạnh tranh quốc gia, Chính phủ đã ban hành Nghị quyết số 19/NQ-CP ngày 18/3/2014 về những nhiệm vụ, giải pháp chủ yếu cải thiện môi trường kinh doanh, nâng cao năng lực cạnh tranh quốc gia; Thủ tướng Chính phủ đã có Chỉ thị số 24/CT-TTg ngày 5/8/2014 về tăng cường quản lý và cải cách thủ tục hành chính trong lĩnh vực thuế, hải quan; Thủ tướng Chính phủ cũng đã thăm và làm việc với Tổng cục Thuế, sau làm việc, Văn phòng Chính phủ đã có Thông báo số 288/TB-VPCP ngày 25/7/2014 thông báo kết luận của Thủ tướng Chính phủ về quản lý và cải cách thủ tục hành chính thuế; Bộ trưởng Bộ Tài chính đã có Chỉ thị số 03/CT-BTC ngày 20/5/2014 về tăng cường kỷ cương, kỷ luật trong quản lý thuế, tạo thuận lợi cho người nộp thuế. Thực hiện Nghị quyết của Chính phủ, Chỉ thị của Thủ tướng Chính phủ và của Bộ trưởng Bộ Tài chính, Tổng cục trưởng Tổng cục Thuế đã có Quyết định số 1201/QĐ-TCT ngày 06/8/2014 ban hành Kế hoạch hành động của Tổng cục Thuế nhằm tăng cường kỷ luật, kỷ cương trong quản lý thuế, đẩy mạnh cải cách thủ tục hành chính thuế, tạo thuận lợi cho người nộp thuế.</w:t>
      </w:r>
    </w:p>
    <w:p>
      <w:pPr>
        <w:pStyle w:val="Normal"/>
        <w:spacing w:before="0" w:after="120"/>
        <w:ind w:firstLine="720"/>
        <w:jc w:val="both"/>
        <w:rPr>
          <w:rFonts w:ascii="Arial" w:hAnsi="Arial" w:cs="Arial"/>
          <w:sz w:val="20"/>
          <w:szCs w:val="20"/>
        </w:rPr>
      </w:pPr>
      <w:r>
        <w:rPr>
          <w:rFonts w:cs="Arial" w:ascii="Arial" w:hAnsi="Arial"/>
          <w:sz w:val="20"/>
          <w:szCs w:val="20"/>
        </w:rPr>
        <w:t>Quán triệt Nghị quyết của Chính phủ, Chỉ thị của Thủ tướng Chính phủ và Chỉ thị của Bộ trưởng Bộ Tài chính thành hành động thiết thực và hiệu quả, đáp ứng yêu cầu, đòi hỏi ngày càng cao của Đảng, Nhà nước, của nhân dân, cùng với việc nghiên cứu, sửa đổi chính sách thuế, đẩy mạnh cải cách thủ tục hành chính, đòi hỏi mỗi công chức, viên chức, người lao động ngành thuế cần nâng cao nhận thức chính trị, nâng cao tinh thần trách nhiệm, chấp hành tốt kỷ cương kỷ luật, chấn chỉnh lề lối làm việc, thái độ, tác phong ứng xử, phục vụ tốt nhất cho người nộp thuế; đẩy mạnh cải cách thủ tục hành chính, giảm chi phí tuân thủ cho người nộp thuế. Để đạt được mục tiêu trên, Tổng cục trưởng Tổng cục Thuế yêu cầu Thủ trưởng các đơn vị thuộc và trực thuộc Tổng cục Thuế triển khai ngay một số công việc sau:</w:t>
      </w:r>
    </w:p>
    <w:p>
      <w:pPr>
        <w:pStyle w:val="Normal"/>
        <w:spacing w:before="0" w:after="120"/>
        <w:ind w:firstLine="720"/>
        <w:jc w:val="both"/>
        <w:rPr/>
      </w:pPr>
      <w:r>
        <w:rPr>
          <w:rFonts w:cs="Arial" w:ascii="Arial" w:hAnsi="Arial"/>
          <w:sz w:val="20"/>
          <w:szCs w:val="20"/>
        </w:rPr>
        <w:t xml:space="preserve">1. Tổ chức ngay một đợt sinh hoạt chính trị trong toàn cơ quan, đơn vị nhằm phổ biến, quán triệt đầy đủ các nội dung Nghị quyết của Chính phủ, Chỉ thị của Thủ tướng Chính phủ, Chỉ thị số 03/CT-BTC ngày 20/5/2014 của Bộ trưởng Bộ Tài chính về việc tăng cường kỷ cương kỷ luật trong quản lý thuế, tạo thuận lợi cho người nộp thuế, </w:t>
      </w:r>
      <w:r>
        <w:rPr>
          <w:rFonts w:cs="Arial" w:ascii="Arial" w:hAnsi="Arial"/>
          <w:sz w:val="20"/>
          <w:szCs w:val="20"/>
          <w:shd w:fill="FFFFFF" w:val="clear"/>
        </w:rPr>
        <w:t>Kế hoạch</w:t>
      </w:r>
      <w:r>
        <w:rPr>
          <w:rFonts w:cs="Arial" w:ascii="Arial" w:hAnsi="Arial"/>
          <w:sz w:val="20"/>
          <w:szCs w:val="20"/>
        </w:rPr>
        <w:t xml:space="preserve"> hành động của Tổng cục Thuế ban hành kèm theo Quyết định số 1201/QĐ-TCT ngày 06/8/2014 của Tổng cục trưởng Tổng cục Thuế và các văn bản liên quan khác đến toàn thể công chức, viên chức và người lao động trong cơ quan, đơn vị để mỗi công chức, viên chức và người lao động trong cơ quan, đơn vị nắm chắc được mục đích, yêu cầu và những nội dung cụ thể của các Nghị quyết, Chỉ thị và </w:t>
      </w:r>
      <w:r>
        <w:rPr>
          <w:rFonts w:cs="Arial" w:ascii="Arial" w:hAnsi="Arial"/>
          <w:sz w:val="20"/>
          <w:szCs w:val="20"/>
          <w:shd w:fill="FFFFFF" w:val="clear"/>
        </w:rPr>
        <w:t>Kế hoạch</w:t>
      </w:r>
      <w:r>
        <w:rPr>
          <w:rFonts w:cs="Arial" w:ascii="Arial" w:hAnsi="Arial"/>
          <w:sz w:val="20"/>
          <w:szCs w:val="20"/>
        </w:rPr>
        <w:t xml:space="preserve"> hành động nêu trên, qua đó nâng cao nhận thức chính trị, chuyển biến về tư tưởng, đổi mới phương pháp và thái độ làm việc, phục vụ tốt hơn cho người nộp thuế.</w:t>
      </w:r>
    </w:p>
    <w:p>
      <w:pPr>
        <w:pStyle w:val="Normal"/>
        <w:spacing w:before="0" w:after="120"/>
        <w:ind w:firstLine="720"/>
        <w:jc w:val="both"/>
        <w:rPr/>
      </w:pPr>
      <w:r>
        <w:rPr>
          <w:rFonts w:cs="Arial" w:ascii="Arial" w:hAnsi="Arial"/>
          <w:sz w:val="20"/>
          <w:szCs w:val="20"/>
        </w:rPr>
        <w:t xml:space="preserve">2. Tổ chức tập huấn các nội dung mới về sửa đổi, </w:t>
      </w:r>
      <w:r>
        <w:rPr>
          <w:rFonts w:cs="Arial" w:ascii="Arial" w:hAnsi="Arial"/>
          <w:sz w:val="20"/>
          <w:szCs w:val="20"/>
          <w:shd w:fill="FFFFFF" w:val="clear"/>
        </w:rPr>
        <w:t>bổ sung</w:t>
      </w:r>
      <w:r>
        <w:rPr>
          <w:rFonts w:cs="Arial" w:ascii="Arial" w:hAnsi="Arial"/>
          <w:sz w:val="20"/>
          <w:szCs w:val="20"/>
        </w:rPr>
        <w:t xml:space="preserve"> về chính sách thuế, về thủ tục hành chính thuế, về quy trình, thủ tục quản lý thuế cho công chức để mỗi công chức đều nắm vững được mục đích, yêu cầu và những nội dung mới được sửa đổi và thực hiện nghiêm túc các quy định về chính sách thuế, quản lý thuế. Đồng thời, công khai các quy định mới </w:t>
      </w:r>
      <w:r>
        <w:rPr>
          <w:rFonts w:cs="Arial" w:ascii="Arial" w:hAnsi="Arial"/>
          <w:sz w:val="20"/>
          <w:szCs w:val="20"/>
          <w:shd w:fill="FFFFFF" w:val="clear"/>
        </w:rPr>
        <w:t>về</w:t>
      </w:r>
      <w:r>
        <w:rPr>
          <w:rFonts w:cs="Arial" w:ascii="Arial" w:hAnsi="Arial"/>
          <w:sz w:val="20"/>
          <w:szCs w:val="20"/>
        </w:rPr>
        <w:t xml:space="preserve"> chính sách, các quy trình, thủ tục mới về quản lý thuế để người nộp thuế thuận tiện trong việc nghiên cứu, triển khai thực hiện và giám sát công chức thuế thực hiện.</w:t>
      </w:r>
    </w:p>
    <w:p>
      <w:pPr>
        <w:pStyle w:val="Normal"/>
        <w:spacing w:before="0" w:after="120"/>
        <w:ind w:firstLine="720"/>
        <w:jc w:val="both"/>
        <w:rPr/>
      </w:pPr>
      <w:r>
        <w:rPr>
          <w:rFonts w:cs="Arial" w:ascii="Arial" w:hAnsi="Arial"/>
          <w:sz w:val="20"/>
          <w:szCs w:val="20"/>
        </w:rPr>
        <w:t xml:space="preserve">3. Với mục tiêu tạo thuận lợi cho người nộp thuế, tiết kiệm thời gian và chi phí của người nộp thuế, căn cứ quy định </w:t>
      </w:r>
      <w:r>
        <w:rPr>
          <w:rFonts w:cs="Arial" w:ascii="Arial" w:hAnsi="Arial"/>
          <w:sz w:val="20"/>
          <w:szCs w:val="20"/>
          <w:shd w:fill="FFFFFF" w:val="clear"/>
        </w:rPr>
        <w:t>về</w:t>
      </w:r>
      <w:r>
        <w:rPr>
          <w:rFonts w:cs="Arial" w:ascii="Arial" w:hAnsi="Arial"/>
          <w:sz w:val="20"/>
          <w:szCs w:val="20"/>
        </w:rPr>
        <w:t xml:space="preserve"> hồ sơ, thủ tục, thời hạn giải quyết của từng loại thủ tục hành chính thuế và </w:t>
      </w:r>
      <w:r>
        <w:rPr>
          <w:rFonts w:cs="Arial" w:ascii="Arial" w:hAnsi="Arial"/>
          <w:sz w:val="20"/>
          <w:szCs w:val="20"/>
          <w:shd w:fill="FFFFFF" w:val="clear"/>
        </w:rPr>
        <w:t>kết quả</w:t>
      </w:r>
      <w:r>
        <w:rPr>
          <w:rFonts w:cs="Arial" w:ascii="Arial" w:hAnsi="Arial"/>
          <w:sz w:val="20"/>
          <w:szCs w:val="20"/>
        </w:rPr>
        <w:t xml:space="preserve"> giải quyết thủ tục hành chính thuế thực tế ở địa phương thời gian qua, thực hiện rà soát lại về trình tự giải quyết thời gian phối hợp giữa các bộ phận trong cùng </w:t>
      </w:r>
      <w:r>
        <w:rPr>
          <w:rFonts w:cs="Arial" w:ascii="Arial" w:hAnsi="Arial"/>
          <w:sz w:val="20"/>
          <w:szCs w:val="20"/>
          <w:shd w:fill="FFFFFF" w:val="clear"/>
        </w:rPr>
        <w:t>đơn vị</w:t>
      </w:r>
      <w:r>
        <w:rPr>
          <w:rFonts w:cs="Arial" w:ascii="Arial" w:hAnsi="Arial"/>
          <w:sz w:val="20"/>
          <w:szCs w:val="20"/>
        </w:rPr>
        <w:t xml:space="preserve">; đối với những thủ tục hành chính có thể rút ngắn thời gian hơn thời gian quy định của Thông tư, của quy trình do Tổng cục Thuế ban hành thì cụ thể </w:t>
      </w:r>
      <w:r>
        <w:rPr>
          <w:rFonts w:cs="Arial" w:ascii="Arial" w:hAnsi="Arial"/>
          <w:sz w:val="20"/>
          <w:szCs w:val="20"/>
          <w:shd w:fill="FFFFFF" w:val="clear"/>
        </w:rPr>
        <w:t>hóa</w:t>
      </w:r>
      <w:r>
        <w:rPr>
          <w:rFonts w:cs="Arial" w:ascii="Arial" w:hAnsi="Arial"/>
          <w:sz w:val="20"/>
          <w:szCs w:val="20"/>
        </w:rPr>
        <w:t xml:space="preserve"> thành quy định của đơn vị để thực hiện. Chỉ đạo các đơn vị thuộc và trực thuộc yêu cầu công chức được giao nhiệm vụ giải quyết các thủ tục hành chính thuế phải tổ chức tiếp nhận và giải quyết đúng quy định, đúng thời gian cho người nộp thuế; không được yêu cầu người nộp thuế cung cấp bất kỳ loại giấy tờ gì không có trong quy định. </w:t>
      </w:r>
      <w:r>
        <w:rPr>
          <w:rFonts w:cs="Arial" w:ascii="Arial" w:hAnsi="Arial"/>
          <w:sz w:val="20"/>
          <w:szCs w:val="20"/>
          <w:shd w:fill="FFFFFF" w:val="clear"/>
        </w:rPr>
        <w:t>Trường hợp</w:t>
      </w:r>
      <w:r>
        <w:rPr>
          <w:rFonts w:cs="Arial" w:ascii="Arial" w:hAnsi="Arial"/>
          <w:sz w:val="20"/>
          <w:szCs w:val="20"/>
        </w:rPr>
        <w:t xml:space="preserve"> người nộp thuế nộp hồ sơ thiếu thủ tục, hoặc nội dung kê khai trong hồ sơ chưa đúng quy định, chưa đầy đủ phải hướng dẫn cụ thể để người nộp thuế hoàn thiện. Công chức hướng dẫn hoàn thiện hồ sơ phải chịu trách nhiệm về nội dung hướng dẫn, không để người nộp thuế sau khi đã hoàn thiện hồ sơ theo đúng hướng dẫn nhưng lần sau đến nộp vẫn chưa đáp ứng được, phải tiếp tục hoàn chỉnh, bổ sung thêm.</w:t>
      </w:r>
    </w:p>
    <w:p>
      <w:pPr>
        <w:pStyle w:val="Normal"/>
        <w:spacing w:before="0" w:after="120"/>
        <w:ind w:firstLine="720"/>
        <w:jc w:val="both"/>
        <w:rPr/>
      </w:pPr>
      <w:r>
        <w:rPr>
          <w:rFonts w:cs="Arial" w:ascii="Arial" w:hAnsi="Arial"/>
          <w:sz w:val="20"/>
          <w:szCs w:val="20"/>
        </w:rPr>
        <w:t xml:space="preserve">4. Công bố công khai thời gian tiếp nhận và giải quyết các thủ tục hành chính về thuế trong các ngày làm việc để người nộp thuế biết. Đồng thời, lựa chọn công chức, lập lịch làm việc, phân công </w:t>
      </w:r>
      <w:r>
        <w:rPr>
          <w:rFonts w:cs="Arial" w:ascii="Arial" w:hAnsi="Arial"/>
          <w:sz w:val="20"/>
          <w:szCs w:val="20"/>
          <w:shd w:fill="FFFFFF" w:val="clear"/>
        </w:rPr>
        <w:t>cụ thể</w:t>
      </w:r>
      <w:r>
        <w:rPr>
          <w:rFonts w:cs="Arial" w:ascii="Arial" w:hAnsi="Arial"/>
          <w:sz w:val="20"/>
          <w:szCs w:val="20"/>
        </w:rPr>
        <w:t xml:space="preserve"> cho các công chức đang công tác tại từng bộ phận có liên quan đến giải quyết các thủ tục hành chính thuế cho người nộp thuế có trách nhiệm trực để giải quyết hoặc giải đáp kịp thời các yêu cầu của người nộp thuế </w:t>
      </w:r>
      <w:r>
        <w:rPr>
          <w:rFonts w:cs="Arial" w:ascii="Arial" w:hAnsi="Arial"/>
          <w:sz w:val="20"/>
          <w:szCs w:val="20"/>
          <w:shd w:fill="FFFFFF" w:val="clear"/>
        </w:rPr>
        <w:t>về</w:t>
      </w:r>
      <w:r>
        <w:rPr>
          <w:rFonts w:cs="Arial" w:ascii="Arial" w:hAnsi="Arial"/>
          <w:sz w:val="20"/>
          <w:szCs w:val="20"/>
        </w:rPr>
        <w:t xml:space="preserve"> các thủ tục hành chính thuế theo đúng thời gian tiếp và giải </w:t>
      </w:r>
      <w:r>
        <w:rPr>
          <w:rFonts w:cs="Arial" w:ascii="Arial" w:hAnsi="Arial"/>
          <w:sz w:val="20"/>
          <w:szCs w:val="20"/>
          <w:shd w:fill="FFFFFF" w:val="clear"/>
        </w:rPr>
        <w:t>quyết</w:t>
      </w:r>
      <w:r>
        <w:rPr>
          <w:rFonts w:cs="Arial" w:ascii="Arial" w:hAnsi="Arial"/>
          <w:sz w:val="20"/>
          <w:szCs w:val="20"/>
        </w:rPr>
        <w:t xml:space="preserve"> đã thông báo. Công chức thuế trong thời gian phải trực nếu bỏ vị trí công việc, hoặc làm các công việc riêng, không tiếp và giải quyết thủ tục hành chính cho người nộp thuế phải xử lý nghiêm.</w:t>
      </w:r>
    </w:p>
    <w:p>
      <w:pPr>
        <w:pStyle w:val="Normal"/>
        <w:spacing w:before="0" w:after="120"/>
        <w:ind w:firstLine="720"/>
        <w:jc w:val="both"/>
        <w:rPr>
          <w:rFonts w:ascii="Arial" w:hAnsi="Arial" w:cs="Arial"/>
          <w:sz w:val="20"/>
          <w:szCs w:val="20"/>
        </w:rPr>
      </w:pPr>
      <w:r>
        <w:rPr>
          <w:rFonts w:cs="Arial" w:ascii="Arial" w:hAnsi="Arial"/>
          <w:sz w:val="20"/>
          <w:szCs w:val="20"/>
        </w:rPr>
        <w:t>5. Phát động phong trào thi đua trong cơ quan, đơn vị nhằm động viên, khích lệ công chức, viên chức, người lao động khắc phục khó khăn, nêu cao trách nhiệm, phát huy sáng kiến cải tiến, tạo bước chuyển biến căn bản trong chấp hành kỷ luật, kỷ cương, lề lối làm việc, trong thái độ, tác phong, ứng xử với người nộp thuế, phát hiện và nhân rộng kịp thời các nhân tố tích cực để các công chức khác học tập. Đồng thời, tăng cường kiểm tra, giám sát việc thực thi công vụ của công chức, viên chức, người lao động tại đơn vị; lắp đặt hòm thư góp ý, tổ chức các đường dây nóng tại cơ quan, đơn vị để tiếp thu và lắng nghe ý kiến phản ảnh của người nộp thuế; kết hợp với thường xuyên tổ chức các Tổ công tác kiểm tra đột xuất để phát hiện và xử lý nghiêm công chức vi phạm kỷ luật lao động, thiếu trách nhiệm, gây phiền hà cho người nộp thuế.</w:t>
      </w:r>
    </w:p>
    <w:p>
      <w:pPr>
        <w:pStyle w:val="Normal"/>
        <w:spacing w:before="0" w:after="120"/>
        <w:ind w:firstLine="720"/>
        <w:jc w:val="both"/>
        <w:rPr>
          <w:rFonts w:ascii="Arial" w:hAnsi="Arial" w:cs="Arial"/>
          <w:sz w:val="20"/>
          <w:szCs w:val="20"/>
        </w:rPr>
      </w:pPr>
      <w:r>
        <w:rPr>
          <w:rFonts w:cs="Arial" w:ascii="Arial" w:hAnsi="Arial"/>
          <w:sz w:val="20"/>
          <w:szCs w:val="20"/>
        </w:rPr>
        <w:t>6. Tổng cục Thuế kêu gọi công chức, viên chức và người lao động trong ngành thuế, trước hết là người đứng đầu trong cơ quan thuế các cấp (Vụ trưởng các Vụ, đơn vị và tương đương; Cục trưởng Cục Thuế tỉnh, thành phố; Trưởng các Phòng thuộc Cục Thuế; Chi cục trưởng Chi cục Thuế, Đội trưởng Đội Thuế) phát huy truyền thống tốt đẹp của ngành thuế qua 69 năm xây dựng và trưởng thành, nêu cao tinh thần trách nhiệm, khắc phục khó khăn, hoàn thành tốt các nhiệm vụ chính trị của ngành và những yêu cầu mới theo Nghị quyết của Chính phủ, Chỉ thị của Thủ tướng Chính phủ, của Bộ trưởng Bộ Tài chính, lập thành tích xuất sắc hơn nữa, chào mừng kỷ niệm “70 năm cách mạng tháng 8 và quốc khánh 2/9”, “70 năm ngày thành lập ngành Tài chính”, “70 năm ngày truyền thống ngành Thuế”.</w:t>
      </w:r>
    </w:p>
    <w:p>
      <w:pPr>
        <w:pStyle w:val="Normal"/>
        <w:spacing w:before="0" w:after="120"/>
        <w:ind w:firstLine="720"/>
        <w:jc w:val="both"/>
        <w:rPr>
          <w:rFonts w:ascii="Arial" w:hAnsi="Arial" w:cs="Arial"/>
          <w:sz w:val="20"/>
          <w:szCs w:val="20"/>
        </w:rPr>
      </w:pPr>
      <w:r>
        <w:rPr>
          <w:rFonts w:cs="Arial" w:ascii="Arial" w:hAnsi="Arial"/>
          <w:sz w:val="20"/>
          <w:szCs w:val="20"/>
        </w:rPr>
        <w:t>7.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 Giao Vụ Kiểm tra nội bộ chủ trì phối hợp với các Vụ, đơn vị tham mưu Tổng cục Thuế tổ chức các Tổ công tác để kiểm tra việc thực hiện các nội dung chỉ đạo nêu trên ở một số Cục Thuế từ Quý IV/2014 và trong cả năm 2015; tham mưu Tổng cục Thuế có văn bản hướng dẫn, chỉ đạo các Cục Thuế đưa nội dung này vào kế hoạch tự kiểm tra định kỳ hàng năm và kiểm tra đột xuất việc thực hiện của các đơn vị thuộc và trực thuộc.</w:t>
      </w:r>
    </w:p>
    <w:p>
      <w:pPr>
        <w:pStyle w:val="Normal"/>
        <w:spacing w:before="0" w:after="120"/>
        <w:ind w:firstLine="720"/>
        <w:jc w:val="both"/>
        <w:rPr>
          <w:rFonts w:ascii="Arial" w:hAnsi="Arial" w:cs="Arial"/>
          <w:sz w:val="20"/>
          <w:szCs w:val="20"/>
        </w:rPr>
      </w:pPr>
      <w:r>
        <w:rPr>
          <w:rFonts w:cs="Arial" w:ascii="Arial" w:hAnsi="Arial"/>
          <w:sz w:val="20"/>
          <w:szCs w:val="20"/>
        </w:rPr>
        <w:t>- Các Vụ, đơn vị tương đương thuộc và trực thuộc Tổng cục Thuế; Cục Thuế tỉnh, thành phố trực thuộc Trung ương căn cứ chỉ đạo, phân công tại Kế hoạch hành động của Tổng cục Thuế và các chỉ đạo khác có liên quan nghiêm túc tổ chức triển khai tại đơn vị theo đúng kế hoạch, nội dung đề ra.</w:t>
      </w:r>
    </w:p>
    <w:p>
      <w:pPr>
        <w:pStyle w:val="Normal"/>
        <w:ind w:firstLine="720"/>
        <w:jc w:val="both"/>
        <w:rPr>
          <w:rFonts w:ascii="Arial" w:hAnsi="Arial" w:cs="Arial"/>
          <w:sz w:val="20"/>
          <w:szCs w:val="20"/>
        </w:rPr>
      </w:pPr>
      <w:r>
        <w:rPr>
          <w:rFonts w:cs="Arial" w:ascii="Arial" w:hAnsi="Arial"/>
          <w:sz w:val="20"/>
          <w:szCs w:val="20"/>
        </w:rPr>
        <w:t>- Định kỳ ngày 30 hàng tháng (Từ tháng 9/2014 đến tháng 12/2014), Cục Thuế báo cáo tình hình triển khai việc tăng cường kỷ luật, kỷ cương tại đơn vị về Tổng cục Thuế (Qua Vụ TCCB) để nắm tình hình chung./.</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08"/>
        <w:gridCol w:w="5052"/>
      </w:tblGrid>
      <w:tr>
        <w:trPr/>
        <w:tc>
          <w:tcPr>
            <w:tcW w:w="430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Bộ trưởng Đinh Tiến Dũng (để báo cáo);</w:t>
              <w:br/>
              <w:t>- Thứ trưởng Đỗ Hoàng Anh Tuấn (để báo cáo);</w:t>
              <w:br/>
              <w:t>- Lãnh đạo Tổng cục Thuế (để chỉ đạo);</w:t>
              <w:br/>
              <w:t>- Cục Thuế các tỉnh, thành phố trực thuộc Trung ương (để thực hiện);</w:t>
              <w:br/>
              <w:t>- Các Vụ, đơn vị tương đương thuộc và trực thuộc CQ Tổng cục Thuế (để thực hiện);</w:t>
              <w:br/>
              <w:t>- Đại diện VP TCT tại TP HCM (để thực hiện);</w:t>
              <w:br/>
              <w:t>- Lưu: VT, TCCB (3b).100</w:t>
            </w:r>
          </w:p>
        </w:tc>
        <w:tc>
          <w:tcPr>
            <w:tcW w:w="5052" w:type="dxa"/>
            <w:tcBorders/>
          </w:tcPr>
          <w:p>
            <w:pPr>
              <w:pStyle w:val="Normal"/>
              <w:jc w:val="center"/>
              <w:rPr>
                <w:rFonts w:ascii="Arial" w:hAnsi="Arial" w:cs="Arial"/>
                <w:sz w:val="20"/>
                <w:szCs w:val="20"/>
              </w:rPr>
            </w:pPr>
            <w:r>
              <w:rPr>
                <w:rFonts w:cs="Arial" w:ascii="Arial" w:hAnsi="Arial"/>
                <w:b/>
                <w:bCs/>
                <w:sz w:val="20"/>
                <w:szCs w:val="20"/>
              </w:rPr>
              <w:t>TỔNG CỤC TRƯỞNG</w:t>
              <w:br/>
              <w:br/>
              <w:br/>
              <w:br/>
              <w:br/>
              <w:t>Bùi Văn Năm</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00:00Z</dcterms:created>
  <dc:creator>dqhoa</dc:creator>
  <dc:description/>
  <cp:keywords/>
  <dc:language>en-US</dc:language>
  <cp:lastModifiedBy>Administrator</cp:lastModifiedBy>
  <dcterms:modified xsi:type="dcterms:W3CDTF">2014-08-22T01:00:00Z</dcterms:modified>
  <cp:revision>2</cp:revision>
  <dc:subject/>
  <dc:title>BỘ TÀI CHÍNH</dc:title>
</cp:coreProperties>
</file>